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Math 9</w:t>
        <w:tab/>
        <w:tab/>
        <w:tab/>
        <w:t>Order of Operations</w:t>
        <w:tab/>
        <w:tab/>
        <w:tab/>
        <w:t>Lesson 5</w:t>
        <w:tab/>
        <w:tab/>
        <w:tab/>
        <w:tab/>
        <w:tab/>
        <w:t xml:space="preserve">      ANSW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  <w:gridCol w:w="198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2 + 9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9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6 + 4 x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 + 4 x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 +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2 x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– 7 x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–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 ÷ 9 +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 ÷ 6 – 3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3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4 + 3 x 2 ) – 1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4 + 6) – 1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0 –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7 x 2 – 1 ) +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14 – 1) +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+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10 – 2 x 2 ) x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– 4) x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 4 + 3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) x 5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4 + 9) x 5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x 5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 12 – 2 x 4 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÷ 2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12 – 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÷ 2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÷ 2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÷ 2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 13 – 3 x 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1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13 – 6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1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(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1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 + 1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31:00Z</dcterms:created>
  <dc:creator>nbdoe</dc:creator>
  <dc:description/>
  <dc:language>en-US</dc:language>
  <cp:lastModifiedBy>ED18</cp:lastModifiedBy>
  <dcterms:modified xsi:type="dcterms:W3CDTF">2010-09-09T23:31:00Z</dcterms:modified>
  <cp:revision>2</cp:revision>
  <dc:subject/>
  <dc:title>Math 9</dc:title>
</cp:coreProperties>
</file>